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RainDevils=scan()</w:t>
      </w:r>
    </w:p>
    <w:p>
      <w:pPr>
        <w:pStyle w:val="Normal"/>
        <w:rPr/>
      </w:pPr>
      <w:r>
        <w:rPr/>
        <w:t>1: 0 0 0 0 0.01 0 0 0 0 0 0 0.07 0.77 0.51 0 0 0 0.08 1.53 0.08 0 0 0 0 0 0 0.23 0 0 0 0 0 0 0 0 0 0 0 0.11 0 0 0 0 0.26 0.01 0 0 0 0 0.08 0.06 0.09 0.01 0 0 0 0 0 0.21 0 0 0 0 0.54 0 0 0 0.51 0 0 0 0 0 0 0 0 0.01 0 0 0 0 0.05 0 0 0 0 0.02 0.01 0.13 1.25 0.34 0.11 0 0 0 0 0 0.47 0.02 0 0 0 0 0 0 0.75 0 0 0 0 0 0 0 0 0 0 0 0.03 0.06 0.88 0.11 0.02 0.56 0 0 0 0 0 0.07 0.38 0 0 0 0 0 0 0 0 0 0 0 0 0 0.15 0 0.09 0.01 0.03 0 0 0 0 0 0 0 0 0 0 0 0 0 0 0 0.26 0.34 0.03 0.1 0.65 0.13 0.09 0.02 0 0.04 0.96 0.43 0.01 0 0 0 0 0 0 0 0 0 0 0 0 0 0 0 0 0 0.07 0 0 0 0 0 0 0 0 0 0 0 0 0 0 0 0 0 0 0 0.01 0.01 0 0 0 0 0 0.08 0.27 0 0 0 0 0 0 0 0.44 0.61 0 0 0.01 0.04 0 0 0 0 0 0 0 0 0 0.42 0.08</w:t>
      </w:r>
    </w:p>
    <w:p>
      <w:pPr>
        <w:pStyle w:val="Normal"/>
        <w:rPr/>
      </w:pPr>
      <w:r>
        <w:rPr/>
        <w:t>247: 0 0 0 0 0 0 0 0 0 0 0 0.07 0.49 0.31 0 0 0 0.08 1.47 0.09 0 0 0 0 0 0 0.23 0 0 0 0 0 0 0 0 0 0 0 0.11 0 0 0 0 0.15 0.01 0 0 0 0 0.1 0.07 0.11 0.01 0 0 0 0 0 0.14 0 0 0 0 0.42 0 0 0 0.39 0 0 0 0 0 0 0 0 0 0 0 0 0 0.01 0 0 0 0 0.01 0 0.1 1.12 0.24 0.07 0 0 0 0 0.01 0.39 0 0 0 0 0 0 0 0.59 0 0 0 0 0 0 0 0 0 0 0 0.01 0.05 0.89 0.07 0.01 0.45 0 0 0 0 0 0.03 0.31 0 0 0 0 0 0 0 0 0 0 0 0 0 0.11 0 0.07 0 0.01 0 0 0 0 0 0 0 0 0 0 0 0 0 0 0 0.21 0.23 0.02 0.07 0.63 0.09 0.08 0 0 0.03 0.84 0.37 0 0 0 0 0 0 0 0 0 0 0 0 0 0 0 0 0 0 0.05 0 0 0 0 0 0 0 0 0 0 0 0 0 0 0 0 0 0 0 0 0 0 0 0 0 0 0.06 0.2 0 0 0 0 0 0 0 0.48 0.79 0 0 0.01 0.04 0 0 0 0 0 0 0 0 0 0.37 0.04</w:t>
      </w:r>
    </w:p>
    <w:p>
      <w:pPr>
        <w:pStyle w:val="Normal"/>
        <w:rPr/>
      </w:pPr>
      <w:r>
        <w:rPr/>
        <w:t>493: 0 0 0 0 0.01 0 0 0 0 0 0 0.06 0.83 0.52 0 0 0 0.08 1.45 0.07 0 0 0 0 0 0 0.22 0 0 0 0 0 0 0 0 0 0 0 0.12 0 0 0 0 0.26 0.01 0 0 0 0 0.06 0.04 0.07 0.01 0 0 0 0 0 0.21 0 0 0 0 0.58 0 0 0 0.58 0 0 0 0 0 0 0 0 0.01 0 0 0 0 0.04 0 0 0 0 0.01 0.01 0.1 1.26 0.34 0.13 0 0 0 0 0 0.42 0.01 0 0 0 0 0 0 0.78 0 0 0 0 0 0 0 0.01 0 0 0 0.05 0.08 0.92 0.13 0.04 0.48 0 0 0 0 0 0.09 0.38 0 0 0 0 0 0 0 0 0 0 0 0 0 0.18 0 0.09 0.01 0.03 0 0 0 0 0 0 0 0 0 0 0 0 0 0 0 0.29 0.37 0.05 0.1 0.73 0.15 0.1 0.01 0 0.06 0.98 0.42 0.01 0 0 0 0 0 0 0 0 0 0 0 0 0 0 0 0 0 0.06 0 0 0 0 0 0 0 0 0 0 0 0 0 0 0 0 0 0 0 0.01 0 0 0 0 0 0 0.11 0.35 0 0 0 0 0 0 0 0.64 0.5 0 0 0.01 0.04 0 0 0 0 0 0 0 0 0 0.48 0.05</w:t>
      </w:r>
    </w:p>
    <w:p>
      <w:pPr>
        <w:pStyle w:val="Normal"/>
        <w:rPr/>
      </w:pPr>
      <w:r>
        <w:rPr/>
        <w:t xml:space="preserve">739: </w:t>
      </w:r>
    </w:p>
    <w:p>
      <w:pPr>
        <w:pStyle w:val="Normal"/>
        <w:rPr/>
      </w:pPr>
      <w:r>
        <w:rPr/>
        <w:t>Read 738 items</w:t>
      </w:r>
    </w:p>
    <w:p>
      <w:pPr>
        <w:pStyle w:val="Normal"/>
        <w:rPr/>
      </w:pPr>
      <w:r>
        <w:rPr/>
        <w:t>&gt; dv=factor(rep(LETTERS[1:3],c(246,246,246)))</w:t>
      </w:r>
    </w:p>
    <w:p>
      <w:pPr>
        <w:pStyle w:val="Normal"/>
        <w:rPr/>
      </w:pPr>
      <w:r>
        <w:rPr/>
        <w:t>&gt; Together=data.frame(dv,RainDevils)</w:t>
      </w:r>
    </w:p>
    <w:p>
      <w:pPr>
        <w:pStyle w:val="Normal"/>
        <w:rPr/>
      </w:pPr>
      <w:r>
        <w:rPr/>
        <w:t>&gt; str(Together)</w:t>
      </w:r>
    </w:p>
    <w:p>
      <w:pPr>
        <w:pStyle w:val="Normal"/>
        <w:rPr/>
      </w:pPr>
      <w:r>
        <w:rPr/>
        <w:t>'data.frame':   738 obs. of  2 variables:</w:t>
      </w:r>
    </w:p>
    <w:p>
      <w:pPr>
        <w:pStyle w:val="Normal"/>
        <w:rPr/>
      </w:pPr>
      <w:r>
        <w:rPr/>
        <w:t xml:space="preserve"> </w:t>
      </w:r>
      <w:r>
        <w:rPr/>
        <w:t>$ dv        : Factor w/ 3 levels "A","B","C": 1 1 1 1 1 1 1 1 1 1 ...</w:t>
      </w:r>
    </w:p>
    <w:p>
      <w:pPr>
        <w:pStyle w:val="Normal"/>
        <w:rPr/>
      </w:pPr>
      <w:r>
        <w:rPr/>
        <w:t xml:space="preserve"> </w:t>
      </w:r>
      <w:r>
        <w:rPr/>
        <w:t>$ RainDevils: num  0 0 0 0 0.01 0 0 0 0 0 ...</w:t>
      </w:r>
    </w:p>
    <w:p>
      <w:pPr>
        <w:pStyle w:val="Normal"/>
        <w:rPr/>
      </w:pPr>
      <w:r>
        <w:rPr/>
        <w:t>&gt; aov=aov(RainDevils~dv,Together)</w:t>
      </w:r>
    </w:p>
    <w:p>
      <w:pPr>
        <w:pStyle w:val="Normal"/>
        <w:rPr/>
      </w:pPr>
      <w:r>
        <w:rPr/>
        <w:t>&gt; summary(aov)</w:t>
      </w:r>
    </w:p>
    <w:p>
      <w:pPr>
        <w:pStyle w:val="Normal"/>
        <w:rPr/>
      </w:pPr>
      <w:r>
        <w:rPr/>
        <w:t xml:space="preserve">             </w:t>
      </w:r>
      <w:r>
        <w:rPr/>
        <w:t>Df  Sum Sq Mean Sq F value Pr(&gt;F)</w:t>
      </w:r>
    </w:p>
    <w:p>
      <w:pPr>
        <w:pStyle w:val="Normal"/>
        <w:rPr/>
      </w:pPr>
      <w:r>
        <w:rPr/>
        <w:t>dv            2  0.0194  0.0097  0.2693  0.764</w:t>
      </w:r>
    </w:p>
    <w:p>
      <w:pPr>
        <w:pStyle w:val="Normal"/>
        <w:rPr/>
      </w:pPr>
      <w:r>
        <w:rPr/>
        <w:t xml:space="preserve">Residuals   735 26.5385  0.0361               </w:t>
      </w:r>
    </w:p>
    <w:p>
      <w:pPr>
        <w:pStyle w:val="Normal"/>
        <w:rPr/>
      </w:pPr>
      <w:r>
        <w:rPr/>
        <w:t>&gt; model.tables(aov.type="means")</w:t>
      </w:r>
    </w:p>
    <w:p>
      <w:pPr>
        <w:pStyle w:val="Normal"/>
        <w:rPr/>
      </w:pPr>
      <w:r>
        <w:rPr/>
        <w:t xml:space="preserve">Error in UseMethod("model.tables") : </w:t>
      </w:r>
    </w:p>
    <w:p>
      <w:pPr>
        <w:pStyle w:val="Normal"/>
        <w:rPr/>
      </w:pPr>
      <w:r>
        <w:rPr/>
        <w:t xml:space="preserve">  </w:t>
      </w:r>
      <w:r>
        <w:rPr/>
        <w:t>no applicable method for "model.tables"</w:t>
      </w:r>
    </w:p>
    <w:p>
      <w:pPr>
        <w:pStyle w:val="Normal"/>
        <w:rPr/>
      </w:pPr>
      <w:r>
        <w:rPr/>
        <w:t>&gt; model.tables(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6168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v </w:t>
      </w:r>
    </w:p>
    <w:p>
      <w:pPr>
        <w:pStyle w:val="Normal"/>
        <w:rPr/>
      </w:pPr>
      <w:r>
        <w:rPr/>
        <w:t>dv</w:t>
      </w:r>
    </w:p>
    <w:p>
      <w:pPr>
        <w:pStyle w:val="Normal"/>
        <w:rPr/>
      </w:pPr>
      <w:r>
        <w:rPr/>
        <w:t xml:space="preserve">      </w:t>
      </w:r>
      <w:r>
        <w:rPr/>
        <w:t xml:space="preserve">A       B       C </w:t>
      </w:r>
    </w:p>
    <w:p>
      <w:pPr>
        <w:pStyle w:val="Normal"/>
        <w:rPr/>
      </w:pPr>
      <w:r>
        <w:rPr/>
        <w:t xml:space="preserve">0.06427 0.05451 0.06626 </w:t>
      </w:r>
    </w:p>
    <w:p>
      <w:pPr>
        <w:pStyle w:val="Normal"/>
        <w:rPr/>
      </w:pPr>
      <w:r>
        <w:rPr/>
        <w:t>&gt; tr.means=c(0.06427,0.05451,0.06626)</w:t>
      </w:r>
    </w:p>
    <w:p>
      <w:pPr>
        <w:pStyle w:val="Normal"/>
        <w:rPr/>
      </w:pPr>
      <w:r>
        <w:rPr/>
        <w:t>&gt; c1=c(-1,2,-1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num.ss.c1=(sum(tr.means*c1)^2)*246</w:t>
      </w:r>
    </w:p>
    <w:p>
      <w:pPr>
        <w:pStyle w:val="Normal"/>
        <w:rPr/>
      </w:pPr>
      <w:r>
        <w:rPr/>
        <w:t>&gt; ss=num.ss.cl/sum(c1sq)</w:t>
      </w:r>
    </w:p>
    <w:p>
      <w:pPr>
        <w:pStyle w:val="Normal"/>
        <w:rPr/>
      </w:pPr>
      <w:r>
        <w:rPr/>
        <w:t>Error: object 'num.ss.cl' not found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0.01896988</w:t>
      </w:r>
    </w:p>
    <w:p>
      <w:pPr>
        <w:pStyle w:val="Normal"/>
        <w:rPr/>
      </w:pPr>
      <w:r>
        <w:rPr/>
        <w:t>&gt; ms=0.01896988</w:t>
      </w:r>
    </w:p>
    <w:p>
      <w:pPr>
        <w:pStyle w:val="Normal"/>
        <w:rPr/>
      </w:pPr>
      <w:r>
        <w:rPr/>
        <w:t>&gt; f.ratio=ms/199</w:t>
      </w:r>
    </w:p>
    <w:p>
      <w:pPr>
        <w:pStyle w:val="Normal"/>
        <w:rPr/>
      </w:pPr>
      <w:r>
        <w:rPr/>
        <w:t>&gt; f.ratio</w:t>
      </w:r>
    </w:p>
    <w:p>
      <w:pPr>
        <w:pStyle w:val="Normal"/>
        <w:rPr/>
      </w:pPr>
      <w:r>
        <w:rPr/>
        <w:t>[1] 9.532603e-05</w:t>
      </w:r>
    </w:p>
    <w:p>
      <w:pPr>
        <w:pStyle w:val="Normal"/>
        <w:rPr/>
      </w:pPr>
      <w:r>
        <w:rPr/>
        <w:t>&gt; 1-pf(f.ratio,1,930)</w:t>
      </w:r>
    </w:p>
    <w:p>
      <w:pPr>
        <w:pStyle w:val="Normal"/>
        <w:rPr/>
      </w:pPr>
      <w:r>
        <w:rPr/>
        <w:t>[1] 0.992212</w:t>
      </w:r>
    </w:p>
    <w:p>
      <w:pPr>
        <w:pStyle w:val="Normal"/>
        <w:rPr/>
      </w:pPr>
      <w:r>
        <w:rPr/>
        <w:t>&gt; TukeyHSD(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RainDevils ~ dv, data = 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v</w:t>
      </w:r>
    </w:p>
    <w:p>
      <w:pPr>
        <w:pStyle w:val="Normal"/>
        <w:rPr/>
      </w:pPr>
      <w:r>
        <w:rPr/>
        <w:t xml:space="preserve">            </w:t>
      </w:r>
      <w:r>
        <w:rPr/>
        <w:t>diff         lwr        upr     p adj</w:t>
      </w:r>
    </w:p>
    <w:p>
      <w:pPr>
        <w:pStyle w:val="Normal"/>
        <w:rPr/>
      </w:pPr>
      <w:r>
        <w:rPr/>
        <w:t>B-A -0.009756098 -0.04999314 0.03048095 0.8364420</w:t>
      </w:r>
    </w:p>
    <w:p>
      <w:pPr>
        <w:pStyle w:val="Normal"/>
        <w:rPr/>
      </w:pPr>
      <w:r>
        <w:rPr/>
        <w:t>C-A  0.001991870 -0.03824518 0.04222892 0.9925764</w:t>
      </w:r>
    </w:p>
    <w:p>
      <w:pPr>
        <w:pStyle w:val="Normal"/>
        <w:rPr/>
      </w:pPr>
      <w:r>
        <w:rPr/>
        <w:t>C-B  0.011747967 -0.02848908 0.05198501 0.771928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6:33:00Z</dcterms:created>
  <dc:creator>Steven Fulton</dc:creator>
  <dc:description/>
  <cp:keywords/>
  <dc:language>en-US</dc:language>
  <cp:lastModifiedBy>Steven Fulton</cp:lastModifiedBy>
  <dcterms:modified xsi:type="dcterms:W3CDTF">2010-11-15T21:29:00Z</dcterms:modified>
  <cp:revision>3</cp:revision>
  <dc:subject/>
  <dc:title>&gt; RainDevils=scan()</dc:title>
</cp:coreProperties>
</file>